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A S Y D I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niel Co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helle  Mo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    </w:t>
      </w:r>
      <w:r>
        <w:rPr/>
        <w:t>*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i-Soft BBS  714-352-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ice  714-352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x  714-352-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 Copyright 1987, 1988, Information Technology,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DIAL Users Guide/Reference   Copyright 1991   Patri-Soft   Page 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ASYDI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is a program which allows you to easily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modem to dial your telephone for normal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.  For those of you who have too many numb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and want them easily accessible, then EASYDIAL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Some people use EASYDIAL to call their banks -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both the bank phone number and their account number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keypresses is all you need.  Therein lies the beau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, not too simple, yet not too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as developed out of need.  Recently Patri-Soft pur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nds-free type office headset.  To dial the phone, we ha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the headset, lift the handset, dial the number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up the handset.  This was a lot of trouble to dial a number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when we make a lot of phone calls. Thus beg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a good telephone dialer.  After searching several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tems and not finding a suitable program, Norm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his own for personal use.  Just for the fun of it, we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 our BBS.  Since it was so well received,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and upgrade it.  EASYDIAL 3.6 is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lace the ED.EXE file in any directory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 is automatically cre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tart ED.EXE without parameters and configure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  (Press 'C' in the directory li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as written for ease and speed.  If this i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have run EASYDIAL, a sample entry has been provi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1   Patri-Soft   Page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eneral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stores its phone numbers in an external dat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.  This file is automatically created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ED.EXE.  It is a standard text file,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with any DOS text editor.  However, no editor is necess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ASYDIAL can perform full maintenence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EASYDIAL.DIR is fairly simple:  You can onl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ame and number per line and the combined length of t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exceed 70 characters.  The number of entries allow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, but EASYDIAL becomes slow to load the entri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hen the number of entries approaches 1500.  I have had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 up to 3000 entries (about 271K), but I haven't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YDIAL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.DIR contains one number per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555-1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zza     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, when dialing a number, scans the entry backward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a space, letter, or other "illegal" character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nds it, EASYDIAL knows which is the number and which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o as a consequence, the actual number cannot conta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r letters. For example, "555 1212", "555-ABCD"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.  The string CAN contain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*;,()-?.  (The period is not allowed) Examples of valid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555-1212 or 555;1212*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can be driven from a menu or the command line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ho are using EASYDIAL for extended periods of time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enu, where they can see what they are doing. 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just making quick phone calls prefer to use EASYDIA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I have attempted to write EASYDIAL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enough to accommodate many different styles of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 course, are the j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DIAL does support the detection of BUSY, RINGING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TONE, etc.  These are not configurable, but can be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djusting the modem initilization string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can be started by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[optional name or number] [optional 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explains first the menu and then later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1   Patri-Soft   Page 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t any time during the actual dialing sequence, if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, EASYDIAL will abort the call and will NOT log or tim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number is dialed, a message appears in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ed...pick up handset...press any key when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y key will hang up the modem and return EASYD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OS or the menu.  If a busy signal is detected, EASY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 (Attempt 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al pause:  x seconds.  (Any key cycles, ESC aborts re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ill keep dialing until either you press ESC or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will also detect RINGING.  This is useful if you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quite loud enough to hear.  The word RINGING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ied by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ASYDIAL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ing EASYDIAL with no parameters, you are plac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creen menu with all of your EASYDIAL.DIR entri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You may then use your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and find the number you wish to dial.  Simply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und entry and EASYDIAL dials the number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available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e      To configure EASYDIAL, press 'C'.  A screen appea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t is here where you custom EASYDIAL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Initilization String:  This i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ontrols your modem and how EASYD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acts with it.  Modem string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using, so if you're not sure, it is better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it.  The initilization string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start with "AT".  For some reason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of ATZ does not reset the mod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quently cannot be used. However, "AT"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e for those who do not want EASYDIAL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of their modem settings. The string brea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Copyright 1991   Patri-Soft   Page 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0 -- Do not echo commands back to EASYDIAL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as set to E1 then EASYDIAL would inter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choed commands as errors.  (Try it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would hap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0 -- This tells the modem to send it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to EASYDIAL.  Otherwise if it was Q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DIAL would have no idea of the modem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1 -- Speaker on.  If set to M0, you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4 -- This is the command that EASYDIAL depend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is a chart detailing the uses of the 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0  X1  X2  X3  X4  X5  X6 X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    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   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ARRIER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         o   o   o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1200        o   o   o   o    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IAL TONE                         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                     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NSWER                   o   o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2400        o   o   o    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ING                             o   o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                               o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EASYDIAL to detect RINGING, then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X4 needs to be set.  Looking at the cha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5 seems to fit the need.  However X5 detects vo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uld hang the modem up on your call with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a "Hello?".  This could be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DIAL to automatically hang up, assum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ready picked up the phone. It turns out, th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e your calling, X7 is the best setting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s do not support values above X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 --  This tells the modem to give return ver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s. EASYDIAL depends on full, verbal respon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f you set this to V0, EASYDIAL cannot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1 -- This controls speaker volume.  L1 is the quiete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L3 is the loud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1   Patri-Soft   Page 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COM PORT:  If you are not operating on COM1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change this to reflect the correct port. 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number from 1 - 4.  EASYDIAL doe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nonstandard IRQs, but it will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ovided that people express the 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AL PAUSE LENGTH:  When EASYDIAL detects a 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, it will wait the desired amount of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rying to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CALLS:  EASYDIAL can time each call.  The adva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can monitor how much time a cal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, or you can keep track of the dur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/office purposes.  The disadvantage is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use your computer during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CALLS:  EASYDIAL will log the person, time,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uration of each phone call if this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.  A file called EASYDIAL.LOG is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s 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IN LOG:  You can leave a one lin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at the time of the call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or A. If you set it to A, EASYDIAL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enter a comment at the end of each call.  If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, it will automatically request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E OR TONE:  Some houses (still) have pulse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eed to set this flag to P.  (Useful for outsi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.S.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R BLACK/WHITE:  On Toshiba and similar laptop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scheme of EASYDIAL can b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.  However, with this flag, EASYDIAL can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much more clear and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THE SETUP:  Press F10 to save, or ESC to ab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 any time, things get too mixed up, press F9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the values that EASYDIAL was shipp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Pressing 'A' in the menu will scroll all entries be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bar down and pop up a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ew data.  Pressing ESC aborts the a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it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1   Patri-Soft   Page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    To revise an entry,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entry.  Press R, and a window pops up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be revised.  Pressing ENTER accepts the chan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aborts.  NOTE:  While revising the entry, you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few options available.  Pressing ALT-X re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changed line.  Pressing ALT-U converts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case, ALT-L changes it to all lower case, ALT-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To delete an entry,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entry and press ALT-D.  This will scroll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ntries up one to replace the dele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  To manually dial a number, press 'M'.  EASYDIAL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    pop up a window requesting the number to dial.  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   Find an entry.  With large EASYDIAL.DIRs, find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can be difficult.  Pressing 'F' in the men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to enter a search string.  EASYDIA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FROM THE TOP DOWN for a matching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    Repeat the Last find.  Pressing 'L' will cause EASYDI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ROM THE HIGHLIGHT BAR DOWN and highligh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     If you have a large EASYDIAL.DIR and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a specific name, but aren't sure of the exact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'P' in the menu.  EASYDIAL will prompt you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and then find  all entri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tring.  It puts them in a secondary scro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where you may then find your entry among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.  Pressing return will di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In an effort to provide some sort of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SYDIAL.DIR, I have provided 'J' in the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essing it, EASYDIAL separates the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nd puts the number flush with the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akes an entr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555-1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ak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                                        85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1   Patri-Soft   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       EASYDIAL can now tag numbers.  To tag a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Right arrow key.  EASYDIAL will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the tagged number will appear blue and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�" on the right margin.  CTRL-RA tags all, CTRL-L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ags all, Left arrow by itself untags only the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 bar is positioned on.  Then,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y to dial the tagged numbers, press 'T'.  EASY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s the tagged numbers and asks you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them.  Answering Y causes EASYDIAL to dial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at a time, with a pause at the end of each c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ompletion of each call, the number is un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next one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 Pressing 'S' in the EASYDIAL.DIR will tell EASYDI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sort your directory in alphabetical order.  Th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gorithm is not very fast, so it may tak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.  (A faster sort will hopefully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Issue any DOS command.  EASYDIA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fter the comple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ASYDIAL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[name/number] [-] [aumfdlt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ing the command ED PIZZA will dial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e first entry which matches PIZZA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fastest and easiest way to use EASYDIAL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just dial a number from the command line, i.e. 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A [OPTIONAL NAME/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n entry from the command line.   If no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re supplied than you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F [NAME/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DIAL will find all matches to the the supplie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umber and display the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D [NAME/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DIAL will delete all files which match the string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1   Patri-Soft   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M:x   Specify an alternate COM port to use.  It is better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the active comm port in the configuration, bu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want to, you may specify an alternate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:2 or whichever comm por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U      Pulse Dial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T      Time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L      Log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R:xx   Specify a redial pause length for the call.  Ex:  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ZZA -R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-B      Specify black and whi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STRING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dialing string can contain several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:  ? , ;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-- Place this AT THE END of your dialing string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dial the number from you keyboar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alling our voice mail number, we have a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    555-1212;111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dials the string and then waits for user input.  I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to my messages by using my keyboard to dial th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s on the keyboard are automatically changed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unterparts, just as on the telephon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anual dialing is SLOW.  Wait to hear the modem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fore pressing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-- Place a semi-colon anywhere in the dialing string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pause and wait for a keypress before dia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string.  In the previous example, ';'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it for my voice mail service to answer the phone. 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does, I can dial the remainder of the string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s credit card calls - I place the ; betwee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and the actual number.  I wait until I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to enter my card number and then press a key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DIAL Users Guide/Reference   Copyright 1991   Patri-Soft   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-- Places a two second pause in the string wherever this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use a , instead of a ; when they know that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lay is needed.  (i.e.  If you are dialing ou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and you need to dial 9 to get out, set up your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9-,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- Placing a 'W' in the dialing string will make EASYDIA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cond dial tone before dialing the res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supports use of a switch which will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redit card number to the number you are calling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you have to have an entry in EASYDIAL.DIR which has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REDIT and the number is your credit card numb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make a credit card number, start EASYDIA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parameter.  Your EASYDIAL.DI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     555-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ZZA                555-12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AY OFF PLACE  555-123-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     123-454-1234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osition the highlight bar on "A WAY OFF PLACE"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gets the number attached to credit, and appends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"A WAY OFF PLACE."  A 0- is placed on the fro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  The number ends up look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555-123-9999;123-454-1234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colon is placed in the middle in order to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which signals to dial the credit card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 You can use -C from the command line by using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ED PLACE -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NG A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ncept as credit cards can be applied to a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EASYDIAL will search it's directory for an entry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and will put that number at the beginning o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dialing. To use this, start EASYDIAL with the -P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not really sure what this is useful for, but if you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 for it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DIAL Users Guide/Reference   Copyright 1991   Patri-Soft   Page 1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  April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     May 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nabled EASYDIAL to log and/or tim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xed manual di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ded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dded -C and -O option enabling EASYDIAL to append a credit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ptional number to a dialin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Removed -C &amp; -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a scrollable directory enabling full EASYDIAL.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ance from within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Fixed time-call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on 2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Fix command-line dialing problems.  Dialed first mat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word instead of first match of entir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a Find option for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Enabled all parameters to be used eithe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Enabled all eviroment commands to be able to be se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Changed all modem routines to more reliable and smart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Added busy detect and automatic re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Total Parameters add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:x  Specify co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:x  Specify redial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Log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n internal configuration file to control al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bility to leave comment in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directory listing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bugs with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hanged the way Add and Revise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manual dial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alpha-order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Enabled "W" modem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Now can include numbers in nam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Protect comment-in-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Improve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reated bigger stack size to enable large EASYDIAL.DI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Changed add/revise. (aga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black and white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5  December 19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Did more work than I care to re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Pick, Tag, and 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Added delays for people with FAST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Upgraded comm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Loads of little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6 June 1991 (DL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Fixed PGDN bug.  The highlight bar was not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Increased the siz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gister EASYDIAL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, money order, or credit car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, P.O. Box 8263 San Bernardino, CA 924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RESIDENTS MUST INCLUDE 6.0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all or fax Patri-Soft with your order.  (714) 352-282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714) 352-1527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ISA/Mastercard orders are also accepted by Public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: 800-242-4775 or 713-665-7017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ri-Soft BBS operates 24 hours per day, 7 days per week,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callers.  The author can also be reached on CIS via P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347,2477 (please us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pport our software.  One of the great strength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ncept is the interaction between the program's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users. Many of the features contained in EASYDIAL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user input. If you have a problem evaluating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nt to make a suggestion, comment, or complaint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immediately.  Even after registering EASYDIAL, if you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at it is unsuitable for your use, you may contact u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fund.  It is not necessary that you be a registered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for technical support.  Technical sup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rough the U.S mail, telephone, or the Patri-Sof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 is distributed under the Shareware concept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cost.  Many of hours of my time have been inv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DIAL.  Continued registration will justify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echnology.  In any case, I greatly appreci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versions of the product.  These may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normal Shareware sources or from me.  I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nd product updates to registered user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provide automatic upgrades at the low co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EASYDIAL 3.6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EASYDIAL  -- Finally, an easy dialer..............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add sales tax....................@ 6%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:   ____ Check enclosed    ______ Credit card (Visa/M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dit card number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iration date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ature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eived EASYDIAL from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BBS, please indicate name and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 P.O. Box 8263  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ing Problems  (EASYDIAL 3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each item clearly and provide printed examp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Please be sure  to include this  form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It will  help to make sure we can provide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ype (IMPORTANT)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